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bCs/>
          <w:color w:val="000000"/>
          <w:sz w:val="28"/>
          <w:szCs w:val="28"/>
        </w:rPr>
      </w:pPr>
      <w:r>
        <w:rPr>
          <w:rFonts w:cs="Helvetica" w:ascii="Helvetica" w:hAnsi="Helvetica"/>
          <w:b/>
          <w:bCs/>
          <w:color w:val="000000"/>
          <w:sz w:val="28"/>
          <w:szCs w:val="28"/>
        </w:rPr>
        <w:t xml:space="preserve">SIGN UP for online reading logs on ReadingRewards.com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Here are a few tips to help you get started on Reading Rewards. Please follow these directions CAREFULLY to get started!!!!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szCs w:val="28"/>
          <w:u w:val="single"/>
        </w:rPr>
      </w:pPr>
      <w:r>
        <w:rPr>
          <w:rFonts w:cs="Helvetica" w:ascii="Helvetica" w:hAnsi="Helvetica"/>
          <w:b/>
          <w:color w:val="000000"/>
          <w:sz w:val="28"/>
          <w:szCs w:val="28"/>
          <w:u w:val="single"/>
        </w:rPr>
        <w:t>STUDENT: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8"/>
          <w:szCs w:val="28"/>
        </w:rPr>
        <w:t xml:space="preserve">1. Go to </w:t>
      </w:r>
      <w:hyperlink r:id="rId2">
        <w:r>
          <w:rPr>
            <w:rStyle w:val="InternetLink"/>
            <w:rFonts w:cs="Helvetica" w:ascii="Helvetica" w:hAnsi="Helvetica"/>
            <w:sz w:val="28"/>
            <w:szCs w:val="28"/>
          </w:rPr>
          <w:t>www.reading-rewards.com</w:t>
        </w:r>
      </w:hyperlink>
      <w:r>
        <w:rPr>
          <w:rFonts w:cs="Helvetica" w:ascii="Helvetica" w:hAnsi="Helvetica"/>
          <w:color w:val="0026F8"/>
          <w:sz w:val="28"/>
          <w:szCs w:val="28"/>
        </w:rPr>
        <w:t xml:space="preserve"> 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2. Click on the 'Child/Student Sign up page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3. When asked if you are 13 years or older, click NO.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4. Provide: a) your parent’s email address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ab/>
        <w:tab/>
        <w:t>b) your first name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ab/>
        <w:tab/>
        <w:t>c) choose a username (something appropriate)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ab/>
        <w:tab/>
        <w:t>d) choose a password &amp; re-enter your password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ab/>
        <w:tab/>
        <w:t>e) copy the security code at the bottom of the page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5. WRITE DOWN YOUR USERNAME &amp; PASSWORD in your planner, just in case you forget!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  <w:color w:val="000000"/>
          <w:sz w:val="28"/>
          <w:szCs w:val="28"/>
          <w:u w:val="single"/>
        </w:rPr>
      </w:pPr>
      <w:r>
        <w:rPr>
          <w:rFonts w:cs="Helvetica" w:ascii="Helvetica" w:hAnsi="Helvetica"/>
          <w:b/>
          <w:color w:val="000000"/>
          <w:sz w:val="28"/>
          <w:szCs w:val="28"/>
          <w:u w:val="single"/>
        </w:rPr>
        <w:t>PARENT: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6. An email will be sent to parent’s address to verify RR account. Read the email from ReadingRewards.com. Click the link to verify the account.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7. To verify, enter the required information. </w:t>
      </w:r>
    </w:p>
    <w:p>
      <w:pPr>
        <w:pStyle w:val="Normal"/>
        <w:ind w:firstLine="72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a) last name, student’s birthday, country, state, gender</w:t>
      </w:r>
    </w:p>
    <w:p>
      <w:pPr>
        <w:pStyle w:val="Normal"/>
        <w:ind w:firstLine="72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b) When asked “have you been invited by your teacher?” click: YES. </w:t>
      </w:r>
    </w:p>
    <w:p>
      <w:pPr>
        <w:pStyle w:val="Normal"/>
        <w:ind w:firstLine="72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c) When prompted to “Find the group name your teacher gave you,” find either: </w:t>
      </w:r>
    </w:p>
    <w:p>
      <w:pPr>
        <w:pStyle w:val="Normal"/>
        <w:ind w:firstLine="72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Ms. Naughton’s class 209      OR       Ms. Dershams’s class 210</w:t>
      </w:r>
    </w:p>
    <w:p>
      <w:pPr>
        <w:pStyle w:val="Normal"/>
        <w:ind w:firstLine="72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d) DO NOT click the box that says “I would like reading entries to be automatically verified.”</w:t>
      </w:r>
    </w:p>
    <w:p>
      <w:pPr>
        <w:pStyle w:val="Normal"/>
        <w:ind w:firstLine="72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e) Read and click the boxes agreeing to the Privacy Policy and Terms of Use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8. When you click verify, the account will be activated. Your child can then log in. Use the “getting started tips” on the next page to help out.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bCs/>
          <w:color w:val="000000"/>
          <w:sz w:val="28"/>
          <w:szCs w:val="28"/>
        </w:rPr>
      </w:pPr>
      <w:r>
        <w:rPr>
          <w:rFonts w:cs="Helvetica" w:ascii="Helvetica" w:hAnsi="Helvetica"/>
          <w:b/>
          <w:bCs/>
          <w:color w:val="000000"/>
          <w:sz w:val="28"/>
          <w:szCs w:val="28"/>
        </w:rPr>
        <w:t>Getting started on Reading Rewards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Here are a few tips to help you get started on Reading Reward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000000"/>
          <w:sz w:val="28"/>
          <w:szCs w:val="28"/>
        </w:rPr>
        <w:t xml:space="preserve">1. Go to </w:t>
      </w:r>
      <w:hyperlink r:id="rId3">
        <w:r>
          <w:rPr>
            <w:rStyle w:val="InternetLink"/>
            <w:rFonts w:cs="Helvetica" w:ascii="Helvetica" w:hAnsi="Helvetica"/>
            <w:sz w:val="28"/>
            <w:szCs w:val="28"/>
          </w:rPr>
          <w:t>www.reading-rewards.com</w:t>
        </w:r>
      </w:hyperlink>
      <w:r>
        <w:rPr>
          <w:rFonts w:cs="Helvetica" w:ascii="Helvetica" w:hAnsi="Helvetica"/>
          <w:color w:val="0026F8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2. Click on the 'Sign In' lin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3. Enter in your user name and passwo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4. Click on 'My Reading'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5. Choose an avatar in your 'My Profile' section by clicking 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'Choose an avatar'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6. Every time you read, click on 'Log Reading Time' in your Lo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Reading Time sec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7. Put in the day you did your reading on (you cannot log time f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reading before joining Reading Reward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8. Your book list will be empty: click on 'Add Book if not in list'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add the book you are reading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9. In the Search bar, enter any part of your book title, author 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ISBN number to try and find your book. We use the Amaz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database, so most books should be there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10.When you find your book, click on it, and then click on 'Add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my library'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11.Now you can enter your reading time: put in the number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hours and/or minutes you rea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12.If you finished your book, say so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13.Click on SAV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14.That's it! You have logged your reading time. If you said yo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finished your book, you will be asked to review it. Doing s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gives you bonus RR Miles!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15.Notice how your book now appears in your library sec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There's lots more to explore on the site in Fun and Games and Groups, but that's all you need to get started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 xml:space="preserve">Happy Reading! </w:t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  <w:t>The Reading Rewards Team and your teac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ing-rewards.com/" TargetMode="External"/><Relationship Id="rId3" Type="http://schemas.openxmlformats.org/officeDocument/2006/relationships/hyperlink" Target="http://www.reading-reward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24:00Z</dcterms:created>
  <dc:creator/>
  <dc:description/>
  <cp:keywords/>
  <dc:language>en-US</dc:language>
  <cp:lastModifiedBy>Sarah Naughton</cp:lastModifiedBy>
  <dcterms:modified xsi:type="dcterms:W3CDTF">2011-09-06T00:05:00Z</dcterms:modified>
  <cp:revision>3</cp:revision>
  <dc:subject/>
  <dc:title/>
</cp:coreProperties>
</file>